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 за период с 01.01.2016 по 31.12.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7"/>
        <w:gridCol w:w="1701"/>
        <w:gridCol w:w="2976"/>
        <w:gridCol w:w="1108"/>
        <w:gridCol w:w="1677"/>
        <w:gridCol w:w="2601"/>
        <w:gridCol w:w="24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осударственного автономного учреждения Пензенской области «Никольский лесх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3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-22069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тохранил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5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Большевьясс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 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9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АЗ 3885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АЗ 393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Трактор ЮМЗ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356,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З-543205-226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МАЗ-55111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МАЗ- 43101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-950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полуприцеп МАЗ-975800-0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прицеп самосвальный ГКБ-8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Шемышейс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4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 31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urba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916,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беков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автономного учреждения Пензенской области «Юрсовский лесхоз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39 524,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х техника: комбайн с/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e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6 582,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ик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Ахунско-Ленинское леснич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669,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ЯВА 350-6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р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Никольс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808,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евроле Н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 мотолодка Казан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Камешкирско-Лопатинс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8 639,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 212300-5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 21703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лябин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Ломовское лесни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 5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1/635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t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корд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 4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корд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Лунинс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946,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9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чев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Чаадаевское лесни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 179,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31 «Ни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786,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И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Кададинс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39,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З-1111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сквич 412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З 111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717,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государственного казенного учреждения Пензенской области «Мокшанс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784,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: Трактор Т4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0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 государственного казенного учреждения «Центр особо охраняемых и иных природных территорий и акваторий Пензенской област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 980,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or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595,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 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государственного казенного учреждения Пензенской области «Юрсовское 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646,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139,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осударственного бюджетного учреждения Пензенской области «Лесопожарный центр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902,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326,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казенного учреждения Пензенской области «Белинс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 862,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З-212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1/3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4,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нов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государственного казенного учреждения Пензенской области «Кузнецкое леснич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529,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94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589,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94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государственного казенного учреждения Пензенской области «Сердобское лесни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 6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Е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АЗ 3909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3:00Z</dcterms:created>
  <dc:creator>User</dc:creator>
  <dc:description/>
  <cp:keywords/>
  <dc:language>en-US</dc:language>
  <cp:lastModifiedBy>Пользователь Windows</cp:lastModifiedBy>
  <cp:lastPrinted>2015-05-15T12:05:00Z</cp:lastPrinted>
  <dcterms:modified xsi:type="dcterms:W3CDTF">2017-05-19T11:45:00Z</dcterms:modified>
  <cp:revision>63</cp:revision>
  <dc:subject/>
  <dc:title/>
</cp:coreProperties>
</file>